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 xml:space="preserve">nyilvános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overflowPunct w:val="false"/>
        <w:autoSpaceDE w:val="false"/>
        <w:ind w:left="851" w:hanging="851"/>
        <w:jc w:val="both"/>
        <w:textAlignment w:val="baseline"/>
        <w:rPr/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Hévíz Térsége Önkormányzati Területfejlesztési Társulás 2020. évi beszámoló elfogadása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 xml:space="preserve">Szintén László közgazdasági osztályvezető 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 xml:space="preserve">-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gyarország helyi önkormányzatairól szóló 2011. évi CLXXXIX. törvény IV. fejezete tartalmazza a helyi önkormányzatok társulására vonatkozó alapvető szabályok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örvény 93. § 14. pontja előírja a társulás működéséről évente legalább egy alkalommal történő beszámolás kötelezettség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elyzetelemzé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székhelye: 8380. Hévíz, Kossuth L. u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ársulási tanács munkaszervezeti feladatait 2013. július 1-től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 Hévízi Polgármesteri Hivatal lát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tagjainak neve, és képviselőj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lsópáhok Község Önkormányzata </w:t>
        <w:tab/>
        <w:tab/>
        <w:t xml:space="preserve"> Képviselő: Czigány Sánd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Cserszegtomaj Nagyközség Önkormányzata    Képviselő: Elekes István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Felsőpáhok Község Önkormányzata</w:t>
        <w:tab/>
        <w:t xml:space="preserve"> Képviselő: Prótár Richárd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</w:t>
        <w:tab/>
        <w:tab/>
        <w:tab/>
        <w:t xml:space="preserve"> Képviselő: 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Nemesbük Község Önkormányzata</w:t>
        <w:tab/>
        <w:t xml:space="preserve"> </w:t>
        <w:tab/>
        <w:t xml:space="preserve"> Képviselő: Dr. Simotics Barnabás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Rezi Község Önkormányzata</w:t>
        <w:tab/>
        <w:tab/>
        <w:t xml:space="preserve"> Képviselő: Cseré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Sármellék Község Önkormányzata </w:t>
        <w:tab/>
        <w:tab/>
        <w:t xml:space="preserve"> Képviselő: Horváth Ti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Zalaköveskút Község Önkormányzata </w:t>
        <w:tab/>
        <w:t xml:space="preserve"> Képviselő: Tolnai István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Magyarország helyi önkormányzatairól szóló 2011. évi CLXXXIX törvény 146. § (1</w:t>
      </w:r>
      <w:r>
        <w:rPr>
          <w:rFonts w:cs="Arial" w:ascii="Arial" w:hAnsi="Arial"/>
          <w:color w:val="000000"/>
        </w:rPr>
        <w:t xml:space="preserve">) bekezdése alapján Hévíz Térsége Önkormányzati Területfejlesztési Társulás munkaszervezet feladatait, így a pénzügyi-gazdasági feladatokat is a Polgármesteri Hivatal látja el.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</w:rPr>
        <w:t>Könyvvitel, költségvetés készítése, költségvetési beszámoló készítése, zárszámadás, havi adatszolgáltatási kötelezettség is terheli a hivatalt, illetve a vagyonváltozásról és a gazdálkodásról, mérleg-, és költségvetési jelentés leadása is. Éves és negyedéves jelentést kell készíteni a Központi Statisztikai Hivatal számára is. A Társulás is az ASP könyvviteli programját használja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</w:rPr>
        <w:t xml:space="preserve">A Társulás és Tanácsa működésére, döntés hozatalára a képviselő-testület döntéshozatalára és működésére vonatkozó szabályokat kell alkalmazni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2020. évben a Társulási Tanács a veszélyhelyzeti szabályozás miatt csak 2 ülést tartott (január 29., és június 30.), a tagok összesen 5 határozatot hoztak, többek között elfogadták a 2020. évi költségvetést, a 2019. évi költségvetés módosítását, a 2019. évi zárszámadást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lamint a társulási tanács és a tag önkormányzat képviselőtestületei elfogadták a Társulás 2020. december 31-i hatállyal jogutód nélküli megszűnését, melynek folyamata azonban a vészhelyzet kihirdetése miatt megakadt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A Társulás vagyoni, pénzügyi helyzete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i Tanács a költségvetést 2020. január 29-én fogadta el 5.625.618,- Ft mérlegfőösszeggel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Kettő fő bevétel került tervezésre, a lakosságszám alapján számított tagdíjak összege 1.433.000,-Ft. (100 Ft/lakos), egyéb kamat 50.000,- Ft. A másik pedig az előző évek maradványa, 4.192.568,- Ft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vételi forrásból 5.625.618,- Ft összegben előre tervezhetően a folyószámla vezetési költségek, díjak, tagdíjak (35.000,-Ft), a kerékpáros pályázat fenntartása idén zárul, ezért a szükséges javításokra, eszközpótlásokra és karbantartásokra betervezésre került 1.270.000 Ft. Állandó kiadása mindössze a bankköltség (előirányzat 20.000 Ft) és a tagdíj a Hévízi TDM egyesületbe 15.000 Ft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480"/>
      </w:tblGrid>
      <w:tr>
        <w:trPr>
          <w:trHeight w:val="94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elepülé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kosság-szám 2019.01.01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sópáhok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1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serszegtomaj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43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color w:val="000000"/>
              </w:rPr>
              <w:t>Hévíz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4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lsőpáhok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mesbük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z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6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ármellék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3</w:t>
            </w:r>
          </w:p>
        </w:tc>
      </w:tr>
      <w:tr>
        <w:trPr>
          <w:trHeight w:val="315" w:hRule="atLeast"/>
        </w:trPr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laköveskút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Összesen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330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Társulás 2020. június 30-i ülésén döntött arról, hogy a Társulási megállapodás 8.2. pontja alapján a tagdíjat 0 Ft-ban állapítja meg, igy a Társulás 1.433.000,- Ft bevételi előirányzatának csökkentése átvezetése érdekében – a Társulási megállapodás módosítás hatálybalépését követően – a 2020. évi költségvetés módosításának előkészítése és jóváhagyásra beterjesztése szükséges, azonban a veszélyhelyzet kihirdetése miatt ezideig erre nem került sor.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 munkavállalót nem foglalkoztat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bankszámlavezető pénzintézete az OTP Bank Nyrt. keszthelyi fiókja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nak hitelállománya, tartozása nincs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 Társulás fontosabb feladatai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Társulás vagyoni helyzete, és bevételei behatárolják működési lehetőségeit. Prioritás a korábban elnyert pályázatok végrehajtása, lezárása, illetve az Európai Uniós forrásból megvalósuló projektek lezárását követő 5 éven belüli fenntartás biztosítása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000000"/>
        </w:rPr>
        <w:t>2013. év első felében megvalósított, lezárt projektek: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eader-Mobilszínpad pályázat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2012. évben megvalósult Leader pályázat végső pénzügyi elszámolása 2013. évben történt meg, így a projekt lezárása 2018. év végén, 2019. év elején várható. A projekt keretében beszerzett mobilszínpadot Sármellék Község Önkormányzat jogosult használni. Beruházási érték 3.810.000 Ft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4. év első felében megvalósított, lezárt projektek: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Termál-Völgy-Kis-Balaton Kerékpáros és Ökoturisztikai Hálózat” című pályázat záró kifizetési kérelmét 2014. április 4-én hagyta jóvá a közreműködő szervezet (az azóta megszűnt Nyugat-dunántúli Regionális Fejlesztési Ügynökség- jogutódja a Széchenyi Programiroda) . A projekt 5 éves fenntartási ideje a záró kifizetési kérelem elfogadása után kezdődik, tehát a fenntartási időszak vége 2019. április 4. 2014. évben el kellet végezni a fából készült turisztikai műtárgyak állagmegóvását, mivel ezek már 2011-folyamán megvalósultak. Ennek keretében felújításra (festés, állapotmegóvás) került a Zalaköveskúti kilátó, illetve hét esőbeálló és padjainak Alsópáhok, Felsőpáhok, Nemesbük, Hévíz, Sármellék, Cserszegtomaj területén. Beruházási érték 92.657.943,-Ft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000000"/>
        </w:rPr>
        <w:t>A Leader pályázat keretében Alsópáhok Község Önkormányzata részére asztalosműhely kerül építésre, melynek költsége 2013. évben merült fel. A záró kifizetési kérelmet Magyar Vidékfejlesztési Hivatal (jogutód Magyar Államkincstár) 2014. január 23-án fogadta el, így a fenntartási időszak öt éve is 2019. év elején jár</w:t>
      </w:r>
      <w:r>
        <w:rPr>
          <w:rFonts w:cs="Arial" w:ascii="Arial" w:hAnsi="Arial"/>
          <w:color w:val="00B0F0"/>
        </w:rPr>
        <w:t>t</w:t>
      </w:r>
      <w:r>
        <w:rPr>
          <w:rFonts w:cs="Arial" w:ascii="Arial" w:hAnsi="Arial"/>
          <w:color w:val="000000"/>
        </w:rPr>
        <w:t xml:space="preserve"> le. Beruházási érték 2.828.080,- Ft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usztria Magyarország Határon Átnyúló Együttműködési Program -  REBE lezárása is 2014. évben megtörtént. A projekt a Pannon Egyetem, mint projektvezető partner irányításával ausztriai és magyar energetika hatékonyság kutatással és ösztönzéssel foglalkozott. A program teljes költségvetése 16.255,49 euró volt, ebből a Társulás 16.255,49 eurót vett igénybe. A fenntartási időszak vége 2019. év, a projekt keretében beruházást a Társulás nem végzett.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4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Vagyon alakulása</w:t>
      </w:r>
    </w:p>
    <w:p>
      <w:pPr>
        <w:pStyle w:val="Normal"/>
        <w:tabs>
          <w:tab w:val="clear" w:pos="708"/>
          <w:tab w:val="left" w:pos="360" w:leader="none"/>
          <w:tab w:val="decimal" w:pos="4320" w:leader="none"/>
          <w:tab w:val="decimal" w:pos="7740" w:leader="none"/>
        </w:tabs>
        <w:spacing w:lineRule="auto" w:line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A Társulás eszközeinek bruttó értéke 131.667.262 Ft, az értékcsökkenés 73.676.745,- Ft. </w:t>
      </w:r>
      <w:r>
        <w:rPr>
          <w:rFonts w:cs="Arial" w:ascii="Arial" w:hAnsi="Arial"/>
          <w:b/>
        </w:rPr>
        <w:t>2020.11.30-i</w:t>
      </w:r>
      <w:r>
        <w:rPr>
          <w:rFonts w:cs="Arial" w:ascii="Arial" w:hAnsi="Arial"/>
        </w:rPr>
        <w:t xml:space="preserve"> nettó eszközérték 57.990.517,- Ft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veszélyhelyzet kihirdetéséről szóló 478/2020. (XI.3.) Korm. rendelet alapján a veszélyhelyzetben alkalmazni kell a katasztrófavédelemről és a hozzá kapcsolódó egyes törvények módosításáról szóló 2011. évi CXXVIII. törvény 46. §-ának (4) bekezdését, mely szerint a veszélyhelyzetben a Társulási Tanács feladat- és hatáskörét az elnök gyakorolja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napirendben a döntési javaslat szerinti döntés meghozatala szükséges és arányos döntés, mivel a Társulás a Magyarország helyi önkormányzatairól szóló 2011. évi CLXXXIX. törvény 93. § 14. pontja előírja a társulás működéséről évente legalább egy alkalommal történő beszámolás kötelezettséget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leírtak alapján az alábbi határozatot hozom: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Térsége Önkormányzati Területfejlesztési Társulás 2020. évi tevékenységéről szóló beszámolót elfogadom.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azonnal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január 2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/ 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b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754-1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b/>
                                    <w:b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b/>
                              <w:b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754-1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decimal" w:pos="4320" w:leader="none"/>
        <w:tab w:val="decimal" w:pos="7740" w:leader="none"/>
      </w:tabs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00:00Z</dcterms:created>
  <dc:creator>T-Cont Kft</dc:creator>
  <dc:description/>
  <cp:keywords/>
  <dc:language>en-US</dc:language>
  <cp:lastModifiedBy>Lajkó Erzsébet Márta</cp:lastModifiedBy>
  <cp:lastPrinted>2018-04-17T15:07:00Z</cp:lastPrinted>
  <dcterms:modified xsi:type="dcterms:W3CDTF">2021-01-21T13:11:00Z</dcterms:modified>
  <cp:revision>11</cp:revision>
  <dc:subject/>
  <dc:title/>
</cp:coreProperties>
</file>